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иагностика уровня сформированности компонентов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_______________________________________________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Фамилия, имя, возраст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848"/>
        <w:gridCol w:w="5400"/>
        <w:gridCol w:w="912"/>
        <w:gridCol w:w="912"/>
        <w:gridCol w:w="912"/>
        <w:gridCol w:w="684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мпон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∑</w:t>
            </w:r>
          </w:p>
        </w:tc>
      </w:tr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  <w:t>Эмоционально –психологическ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ение эмоциональными способами поведения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сть в общ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рие воспитател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  <w:t>Регулятив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рат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  <w:t>Социаль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знатель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взаимодействовать с другим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4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  <w:t>Аналитическ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ность делать выводы на основе наблюдений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ссуждать, анализиров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выявляет допущенные ошибк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  <w:t>Творческ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ет самостоятель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ит придумывать, сочиня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созданию собственных продуктов деятель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  <w:t>Самосовершенст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  <w:t>вов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существляет контроль своего повед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т извлекать пользу из полученного опы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ние учиться дальш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ни сформированности компонентов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bookmarkStart w:id="0" w:name="_1650383865"/>
      <w:bookmarkStart w:id="1" w:name="_1649068762"/>
      <w:bookmarkStart w:id="2" w:name="_1649068715"/>
      <w:bookmarkStart w:id="3" w:name="_1610727850"/>
      <w:bookmarkEnd w:id="0"/>
      <w:bookmarkEnd w:id="1"/>
      <w:bookmarkEnd w:id="2"/>
      <w:bookmarkEnd w:id="3"/>
      <w:r>
        <w:rPr>
          <w:lang w:val="en-US" w:eastAsia="en-US"/>
        </w:rPr>
        <w:object w:dxaOrig="1024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3.45pt;height:315.25pt" filled="f" o:ole="">
            <v:imagedata r:id="rId3" o:title=""/>
          </v:shape>
          <o:OLEObject Type="Embed" ProgID="Excel.Sheet.12" ShapeID="ole_rId2" DrawAspect="Content" ObjectID="_1611094132" r:id="rId2"/>
        </w:objec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арактеристика ребенка (особенности характера):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: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: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едагог _________________________</w:t>
      </w:r>
    </w:p>
    <w:p>
      <w:pPr>
        <w:pStyle w:val="Normal"/>
        <w:rPr/>
      </w:pPr>
      <w:r>
        <w:rPr/>
        <w:t xml:space="preserve">      </w:t>
      </w:r>
      <w:r>
        <w:rPr/>
        <w:t>Дата:</w:t>
      </w:r>
    </w:p>
    <w:sectPr>
      <w:type w:val="nextPage"/>
      <w:pgSz w:w="11906" w:h="16838"/>
      <w:pgMar w:left="1021" w:right="102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7:07:00Z</dcterms:created>
  <dc:creator>Ольга Владимировна</dc:creator>
  <dc:description/>
  <cp:keywords/>
  <dc:language>en-US</dc:language>
  <cp:lastModifiedBy>Мвидео</cp:lastModifiedBy>
  <cp:lastPrinted>2015-04-19T19:17:00Z</cp:lastPrinted>
  <dcterms:modified xsi:type="dcterms:W3CDTF">2021-03-21T10:46:00Z</dcterms:modified>
  <cp:revision>12</cp:revision>
  <dc:subject/>
  <dc:title>Диагностика уровня сформированности компонентов деятельности</dc:title>
</cp:coreProperties>
</file>